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333441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1380268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473179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405024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554506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941163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8548714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9262352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8833400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851339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36979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752483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8497938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7775066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066520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037245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529893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939578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18881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511911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8108525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730248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7747024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3614228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403059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00610269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